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t>HW 3-18</w:t>
        <w:tab/>
        <w:tab/>
        <w:tab/>
        <w:tab/>
        <w:tab/>
        <w:t>Name: _________________________________________</w:t>
      </w:r>
    </w:p>
    <w:p>
      <w:pPr>
        <w:pStyle w:val="Normal"/>
        <w:ind w:left="720" w:hanging="0"/>
        <w:rPr/>
      </w:pPr>
      <w:r>
        <w:rPr/>
        <w:t>Area of Parallelograms and Triangl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)</w:t>
        <w:tab/>
        <w:t>Find the area of the triangle with a base of 5.3 cm and height is 7.4 c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Find the area of the figures below.  Round to the nearest tenth if necessary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6097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3)</w:t>
        <w:tab/>
        <w:tab/>
        <w:tab/>
        <w:tab/>
        <w:tab/>
        <w:tab/>
        <w:tab/>
        <w:t>4)</w:t>
        <w:tab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286000" cy="11144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55720</wp:posOffset>
                </wp:positionH>
                <wp:positionV relativeFrom="paragraph">
                  <wp:posOffset>129540</wp:posOffset>
                </wp:positionV>
                <wp:extent cx="2971800" cy="10287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230755" cy="9696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30" r="-1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0755" cy="969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10.2pt;mso-position-vertical-relative:text;margin-left:30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230755" cy="96964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30" r="-1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0755" cy="969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720"/>
        <w:rPr/>
      </w:pPr>
      <w:r>
        <w:rPr/>
        <w:t>5)</w:t>
        <w:tab/>
        <w:t xml:space="preserve">If a parallelogram has an area of 42 square centimeters and its height is 6 centimeters, how long is its base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6)</w:t>
        <w:tab/>
        <w:t xml:space="preserve">Is the following graph a function? Explain.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1977390" cy="19996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3:38:00Z</dcterms:created>
  <dc:creator>kimmy</dc:creator>
  <dc:description/>
  <cp:keywords/>
  <dc:language>en-US</dc:language>
  <cp:lastModifiedBy>kimmy</cp:lastModifiedBy>
  <dcterms:modified xsi:type="dcterms:W3CDTF">2009-01-12T23:38:00Z</dcterms:modified>
  <cp:revision>1</cp:revision>
  <dc:subject/>
  <dc:title>HW 3-18</dc:title>
</cp:coreProperties>
</file>